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азорение деревни-кормилицы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0"/>
          <w:sz w:val="28"/>
          <w:szCs w:val="21"/>
        </w:rPr>
      </w:pPr>
      <w:r>
        <w:rPr>
          <w:kern w:val="0"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Хочу рассказать о том, что творится, вернее и точнее, о том, что вытворяют с нашей деревней-кормилицей   «башковитые» губернаторы. Так они сладко поют о своих «огромных успехах», а в это время село деградирует катастрофическими темпами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Хочу рассказать о том, что творится, вернее и точнее, о том, что вытворяют с нашей деревней-кормилицей   «башковитые» губернаторы. Так они сладко поют о своих «огромных успехах», а в это время село деградирует катастрофическими темпами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а селе не найти ни работы, ни заботы, ни обычных услуг. Что на селе, что в небольших провинциальных городках картина просто удручающая - работой заняты (и бюджетную зарплату получают весьма немалую) только госчиновники, а остальным - хоть не живи. Больно и обидно видеть разорение деревни и провинции! Особенно в Новгородской и Псковской областях, где исстари все население веровало в Бога, любило и умело работать до тех пор, пока большевизм насилием не стал искоренять все угодное Богу. В постсоветское время, время демократической деградации, перекрасившиеся губернаторы, депутаты и иже с ними всякие бывшие довершают поганое дел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Новгородчине вовсю орудуют инородцы, особенно там, где больше можно сорвать денег, - в торговле лесом. Причем поддержку им охотно оказывают сами власти. На Псковщине шуруют «горячие парни» из Прибалтики - за бесценок скупают лес в огромных количествах, пользуясь безвыходной для терпеливых россиян ситуацией, искусственно созданной самой же циничной российской власть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ро сельское хозяйство можно даже не говорить - тут как Мамай проше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У меня много родственников в самом Великом Новгороде, в Новгородской области - в г. Холм (на самой границе с Тверской губернией - истинно русские заповедные края), так там о политиках или о депутатах даже слышать не хотят, а живут только полем и лесом - что Господь пошлет во время урожая. В Холмском районе, маленьком и без железной дороги, нищем и потому особенно русском, начинал свою суперкарьеру неказистый паренек - комсомольский вожак, выходец с Западной Украины Миша Прусак. Про свою фамилию «русский патриот - толковый губернатор» Новгородчины говорит, что она у него имеет немецкие корни, а мы в России знаем, что прусак - обычный таракан в простонародье. Извините, но обидеть я ни в коем случае не желаю Михаила Михайловича. Однако, как он шустро шевелит усами в политике, и при застройке областного центра (что только можно приветствовать - Новгород есть Новгород!), так он наплевательски относится к многострадальным русским селянам-новгородцам, что они сами и подтверждают - все бывшие совхозы развалены, народ окончательно спился, производство - одно горе, живет район только на госсубсидии - и все! То, что в районных центрах чуть не на каждом углу торгуют водкой, сигаретами и импортной жвачкой, так это только к деградации дальнейш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А в самом Великом Новгороде Михаил Михайлович сделал упор на импортные виды производства - «Кэдбери» и т. д. Вот и получается, вроде бы областной центр процветает, а область (особенно отдаленная) продолжает нищенствовать, как будто Прусак зрение потерял, хотя у него своя дача под Холмом - там даже специальную плотину сделали и дорогу! Получился на селе кусочек благополучного областного центра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самом Холме разграблено все, что можно, самими бывшими руководителями совершенно безнаказанно! Глава администрации рад бы что-нибудь организовать по производству, однако ни средств, ни какой-либо поддержки от «толкового губернатора» нет, хорошо хоть, что дотации и субсидии поступают. Лес почти весь перевезен в порты Санкт-Петербурга, на нем обогатились местные деляги вместе с «черными», сами же работники мне и говорили, - мол, своруем большое бревно, продадим и тем живем, потом опять своруем. В губернском «толковом» правительстве никак не догадаются проявить инициативу и принять на местном уровне нормативные акты, выгодно регулирующие в пользу селян все операции с лесом, как и по приему и сбыту ценнейшей российской ягоды - клюквы, которую десятками, если не сотнями, тонн, ежегодно вывозят из области горбоносые и косоглазые «россияне» по унизительным для селян ценам. Зато на непрекращающиеся выборные кампании деньги текут рекой, а избираться в Холм приезжают даже «толковые» деятели типа Бурбулиса, неся с собой и ложь, и лукавство, и цинизм, и наплевательское отношение к нам, русским. Боже! Сохрани нас от сих!!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Жалко смотреть на наших бедных ребятишек, полуброшенных или брошенных! На стариков, инвалидов, а реально помочь лично я практически ничем не могу, и оттого мне еще горше! Был я в начале 90-х деятельным предпринимателем, организовал ряд предприятий разных форм собственности, достиг приличного оборота, но сил не хватило в ельцинском котле вариться - доняли меня налогами огромными, такими же штрафами, хоть за кордон убегай, никуда не скрыться от бандитского государства, да и как побежишь, от России-то?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ейчас (почти три года) руковожу городским проектом нового микрорайона, зарплаты не получаю, молюсь, чтобы домашние меня потерпели и кормили еще, пока Господь не пошлет облегчение. Проект солидный и многообещающий, но бюрократия проняла до упора - огромные деньги только за проектно-изыскательские работы заплатили и платим, никому и нигде не дали взятки, зато скорбей — сверх головы! А порядочных спонсоров в Питере (я имею в виду только православных) - единицы на сотни тысяч, вот и мучаемся, терпим. Так хочется помочь и Вашему изданию, и всем нуждающимся и обремененны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1"/>
        </w:rPr>
        <w:t>Раб Божий Александр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1"/>
        </w:rPr>
        <w:t>г. Луга,</w:t>
      </w:r>
      <w:r>
        <w:rPr>
          <w:b/>
          <w:sz w:val="28"/>
        </w:rPr>
        <w:t xml:space="preserve"> </w:t>
      </w:r>
      <w:r>
        <w:rPr>
          <w:b/>
          <w:sz w:val="28"/>
          <w:szCs w:val="21"/>
        </w:rPr>
        <w:t>Ленинградская об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02:00Z</dcterms:created>
  <dc:creator>721</dc:creator>
  <dc:description/>
  <dc:language>en-US</dc:language>
  <cp:lastModifiedBy>721</cp:lastModifiedBy>
  <dcterms:modified xsi:type="dcterms:W3CDTF">2002-05-02T15:05:00Z</dcterms:modified>
  <cp:revision>1</cp:revision>
  <dc:subject/>
  <dc:title>Разорение деревни-кормилицы</dc:title>
</cp:coreProperties>
</file>